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оссворды к интегративным конкурс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ь Воды, День Земли, Неделя окружающей среды в Санкт-Петербург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грамме  «Экологический календарь»</w:t>
      </w:r>
    </w:p>
    <w:p>
      <w:pPr>
        <w:pStyle w:val="Style15"/>
        <w:spacing w:lineRule="auto" w:line="240" w:before="0" w:after="0"/>
        <w:ind w:left="6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615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оссворд 6 класс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ртика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, расположенная рядом с Зем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элемент, открытый на Солнц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, которая находится на ближайшей к Солнцу орби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ая к нам Звез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раскаленное шарообразное небесное тело, на котором происходят термоядерные реа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вездие, которое Солнце проходит в августе – сентяб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первого космонавта плане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земной группы, окутанная парами углекислого газа, серной и соляной кислот и други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планета в Солнечной систем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0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та, названная в честь бога морей в древней Греции. 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лучилось в выделенной строке? 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; 1. Марс; 2. Гелий; 3. Меркурий; 4. Солнце; 5. Звезда; 6. Дева4 7. Гагарин; 8. Венера; 9. Юпитер; 10. Нептун.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деленной строке: Мироздание.</w:t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оссворд 5 класс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180" w:hanging="0"/>
        <w:rPr/>
      </w:pPr>
      <w:r>
        <w:rPr/>
        <w:t xml:space="preserve">     </w:t>
      </w:r>
    </w:p>
    <w:tbl>
      <w:tblPr>
        <w:tblW w:w="3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я река Росс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ский город, расположенный на канал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пустынь и полупыстынь с обильным увлажнением богатой растительностью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звание гор, разделяющих Европу и Азию на территории Росс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рупный материк на Зем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ные и травянистые лазающие и вьющиеся растения, делающие лес непроходимы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 Великобритании и США.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вулкан в Италии.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 1. Волга; 2. Венеция; 3. Оазис; 4. Урал; 5. Евразия; 6. Лианы; 7. Йорк.</w:t>
      </w:r>
    </w:p>
    <w:p>
      <w:pPr>
        <w:pStyle w:val="Normal"/>
        <w:spacing w:lineRule="auto" w:line="240" w:before="0" w:after="0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 1. Везу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5 клас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ысокие участки земной гор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разрушения горных пород и жизнедеятельности организм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ой континент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сех вод на планете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аленький материк, на котором обитают древнейшие виды млекопитающих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убокое озеро на планете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высокий водопад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континент Земли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й материк, образовавшийся из южной части единого праматерика Пангеи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 1. Горы; 2. Почва; 3. Антарктида; 4. Гидросфера; 5. Австралия; 6. Байкала; 7. Анхель; 8. Евразия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 1. Гондв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оссворд 6 класс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tbl>
      <w:tblPr>
        <w:tblW w:w="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континен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 сезонных явлениях в прир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к воздушных мас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длины линии на карте или глобусе к истинным размер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положении какого-либо географического объе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ая линия, разделяющая земной шар на северное и южное полушар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земли, содержащая полужидкое вещество под высоким давление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ая оболоч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атмосферы в данном месте и в данное врем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материк в северном полушарии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. Евразия; 2. Фенология; 3. Ветер; 4. Масштаб; 5. Координаты; 6. Экватор; 7. Мантия; 8. Гидросфера; 9. Погода; 10. Лавразия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7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/>
        <w:t xml:space="preserve">                                                                         </w:t>
      </w:r>
      <w:r>
        <w:rPr/>
        <w:t>12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"/>
        <w:gridCol w:w="475"/>
        <w:gridCol w:w="58"/>
        <w:gridCol w:w="482"/>
        <w:gridCol w:w="52"/>
        <w:gridCol w:w="488"/>
        <w:gridCol w:w="45"/>
        <w:gridCol w:w="495"/>
        <w:gridCol w:w="39"/>
        <w:gridCol w:w="501"/>
        <w:gridCol w:w="32"/>
        <w:gridCol w:w="508"/>
        <w:gridCol w:w="26"/>
        <w:gridCol w:w="514"/>
        <w:gridCol w:w="19"/>
        <w:gridCol w:w="521"/>
        <w:gridCol w:w="13"/>
        <w:gridCol w:w="527"/>
        <w:gridCol w:w="6"/>
        <w:gridCol w:w="534"/>
      </w:tblGrid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gridSpan w:val="2"/>
            <w:tcBorders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33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34" w:type="dxa"/>
            <w:gridSpan w:val="2"/>
            <w:tcBorders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изонт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Заказник международного значения на территории Санкт-Петербур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а холмов в южной части Карельского перешейка, возникшая в результате движения ледн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о, воды которого насыщены радиоактивным инертным газ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 черте Санкт-Петербурга, где находятся известные дю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риды зубров и бизонов, находящихся в вольерах под Токсов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ее в Европе озер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 в Выборге с гранитными скал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остатки ледника на территории Ленинград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й водопад на территории Ленинград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, котловины, пещеры, образовавшиеся в результате растворения осадочных горных пор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 из Красной книги России, произрастающее в Приморском районе Санкт-Петербург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 1. Юнтоловск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 1. Юкковская; 2. Радоновое; 3. Сестрорецк; 4. Зубробизоны; 5. Ладожское; 6. Монрепо; 7. Валуны; 8. Саблинский; 9. Карст; 10. Восковник; 11. Нижнесвир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ческий заказник, основанный по идее Петра Первого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ик Федерального знач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с обнажениями, в которых найдены остатки кистеперых рыб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ик на территории Санкт-Петербурга, входящий в «Золотое кольцо Европ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а в Финском заливе вблизи города Приморс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казник в Тосненском район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парк на Вепсовской возвышен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ческий заказник в Гатчинском районе на реке Ракитин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итологический заказник в Выборгском районе, расположенный на нескольких остров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огический заказник вблизи Зеленогорска с большими запасами торф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огический заказник – болото вблизи восточного берега реки Оредеж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логический заказник в Лужском район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ик с крупной акваторией в Выборгском залив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ик в Ленинградской обла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 1. Линдуловская роща; 2. Мшинское болото; 3. Оредеж; 4. Юнтоловский; 5. Березовые острова; 6. Лисинский; 7. Вепсский лес; 8. Ракитинский; 9. Раковые озера; 10. Ламмин-Суо; 11. Глебовское болото; 12. Сяберский; 13. Выборгск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 14. Нижнесвир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1:00Z</dcterms:created>
  <dc:creator>Храбрый</dc:creator>
  <dc:description/>
  <cp:keywords/>
  <dc:language>en-US</dc:language>
  <cp:lastModifiedBy>User</cp:lastModifiedBy>
  <cp:lastPrinted>2011-03-18T10:56:00Z</cp:lastPrinted>
  <dcterms:modified xsi:type="dcterms:W3CDTF">2011-03-18T07:57:00Z</dcterms:modified>
  <cp:revision>4</cp:revision>
  <dc:subject/>
  <dc:title/>
</cp:coreProperties>
</file>